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様式　工６号</w:t>
      </w:r>
      <w:r>
        <w:rPr/>
        <w:t>(</w:t>
      </w:r>
      <w:r>
        <w:rPr/>
        <w:t>次葉</w:t>
      </w:r>
      <w:r>
        <w:rPr/>
        <w:t>)</w:t>
      </w:r>
      <w:r>
        <w:rPr/>
        <w:t>・・・「現場代理人が既に従事している工事に関する事項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今回受注案件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5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契約番号）　　　　工　　事　　件　　名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場代理人氏名</w:t>
            </w:r>
          </w:p>
        </w:tc>
      </w:tr>
      <w:tr>
        <w:trPr>
          <w:trHeight w:val="87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）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既に従事している工事に関する事項（専任を求められている工事は不可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trHeight w:val="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術者分類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現場代理人　　　　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主任技術者　　　　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監理技術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営業所技術者（この場合、以降の欄は記載不要）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left"/>
              <w:rPr/>
            </w:pPr>
            <w:r>
              <w:rPr/>
              <w:t>工事件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left"/>
              <w:rPr/>
            </w:pPr>
            <w:r>
              <w:rPr/>
              <w:t>工事場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王子市</w:t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left"/>
              <w:rPr/>
            </w:pPr>
            <w:r>
              <w:rPr/>
              <w:t>契約金額</w:t>
            </w:r>
            <w:r>
              <w:rPr/>
              <w:t>(</w:t>
            </w:r>
            <w:r>
              <w:rPr/>
              <w:t>税込</w:t>
            </w:r>
            <w:r>
              <w:rPr/>
              <w:t>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left"/>
              <w:rPr/>
            </w:pPr>
            <w:r>
              <w:rPr/>
              <w:t>工　　期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八王子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</w:t>
            </w:r>
            <w:r>
              <w:rPr/>
              <w:t>(                                             )</w:t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部署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監督員氏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監督員連絡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（　　　　　―　　　　　　―　　　　　　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　　　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「現場代理人及び主任技術者等通知書」で現場代理人の既従事工事欄が「有」の場合提出すること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/>
          <w:sz w:val="20"/>
        </w:rPr>
        <w:t>注意事項</w:t>
      </w:r>
      <w:r>
        <w:rPr>
          <w:rFonts w:cs="ＭＳ 明朝;MS Mincho" w:ascii="ＭＳ 明朝;MS Mincho" w:hAnsi="ＭＳ 明朝;MS Mincho"/>
          <w:sz w:val="20"/>
        </w:rPr>
        <w:t>)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 xml:space="preserve">１．「八王子市が発注する工事における現場代理人の兼務に関する基準」（以下「現場代理人の兼務基準」という。）第２条及び第３条第１項に該当する場合にのみ、他の工事の現場代理人等との兼務を認める。 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２．以下のいずれかに該当する場合は現場代理人の兼務を認めない。（現場代理人の兼務基準第３条第２項） 　　⑴　工事を担当する課長が、工事の施工内容、現場の条件等に鑑み、兼務が困難と判断したとき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⑵</w:t>
      </w:r>
      <w:r>
        <w:rPr>
          <w:rFonts w:ascii="ＭＳ 明朝;MS Mincho" w:hAnsi="ＭＳ 明朝;MS Mincho" w:cs="ＭＳ 明朝;MS Mincho"/>
          <w:sz w:val="20"/>
        </w:rPr>
        <w:t>　既に従事している工事において常駐を求められているとき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⑶</w:t>
      </w:r>
      <w:r>
        <w:rPr>
          <w:rFonts w:ascii="ＭＳ 明朝;MS Mincho" w:hAnsi="ＭＳ 明朝;MS Mincho" w:cs="ＭＳ 明朝;MS Mincho"/>
          <w:sz w:val="20"/>
        </w:rPr>
        <w:t>　兼務しようとする者が営業所技術者で、既に他の工事の現場代理人等を兼務しているとき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⑷</w:t>
      </w:r>
      <w:r>
        <w:rPr>
          <w:rFonts w:ascii="ＭＳ 明朝;MS Mincho" w:hAnsi="ＭＳ 明朝;MS Mincho" w:cs="ＭＳ 明朝;MS Mincho"/>
          <w:sz w:val="20"/>
        </w:rPr>
        <w:t>　過去の工事成績その他により、市が兼務を不適当と認めたとき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３．受注者の遵守すべき事項（現場代理人の兼務基準第６条）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⑴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z w:val="20"/>
        </w:rPr>
        <w:t>兼務するいずれかの工事現場に駐在すること。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⑵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z w:val="20"/>
        </w:rPr>
        <w:t>工事現場を離れる場合は、監督員と確実に連絡が取れる体制を整えること。</w:t>
      </w:r>
    </w:p>
    <w:p>
      <w:pPr>
        <w:pStyle w:val="Normal"/>
        <w:ind w:left="41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⑶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z w:val="20"/>
        </w:rPr>
        <w:t>不在となる工事現場においては、代わりの責任者を指定し、安全管理等に務めること。また、作業主任者が必要な作業においては必ず配置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４．上記に虚偽の記載があったとき、遵守事項が守られず円滑な工事の遂行が妨げられたときは、指名停止等の措置を行う場合がある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18">
    <w:name w:val="ブロック"/>
    <w:basedOn w:val="Normal"/>
    <w:qFormat/>
    <w:pPr>
      <w:ind w:left="420" w:right="441" w:firstLine="210"/>
    </w:pPr>
    <w:rPr/>
  </w:style>
  <w:style w:type="paragraph" w:styleId="TextBodyIndent">
    <w:name w:val="Body Text Indent"/>
    <w:basedOn w:val="Normal"/>
    <w:pPr>
      <w:spacing w:lineRule="exact" w:line="280"/>
      <w:ind w:left="200" w:hanging="200"/>
    </w:pPr>
    <w:rPr>
      <w:rFonts w:ascii="ＭＳ Ｐ明朝" w:hAnsi="ＭＳ Ｐ明朝" w:eastAsia="ＭＳ Ｐ明朝" w:cs="ＭＳ Ｐ明朝"/>
      <w:sz w:val="20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42:00Z</dcterms:created>
  <dc:creator>422725</dc:creator>
  <dc:description/>
  <cp:keywords/>
  <dc:language>en-US</dc:language>
  <cp:lastModifiedBy>中村　光</cp:lastModifiedBy>
  <cp:lastPrinted>2025-02-19T09:29:00Z</cp:lastPrinted>
  <dcterms:modified xsi:type="dcterms:W3CDTF">2025-02-20T09:02:00Z</dcterms:modified>
  <cp:revision>11</cp:revision>
  <dc:subject/>
  <dc:title>（案）</dc:title>
</cp:coreProperties>
</file>